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486265" cy="8000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6360" cy="8000280"/>
                          <a:chOff x="0" y="0"/>
                          <a:chExt cx="9486360" cy="8000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486360" cy="80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5960" y="1257480"/>
                            <a:ext cx="5602680" cy="57024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ЧЕСКИЕ СИСТЕМЫ          АВТОМАТИЗАЦИИ СОРТИРОВОЧНОЙ ГОР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2056680"/>
                            <a:ext cx="1256760" cy="12574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ДВИГА И РОСПУС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АЛС, КВ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2056680"/>
                            <a:ext cx="2402280" cy="125604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МАРШРУТАМИ ДВИЖ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А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2055960"/>
                            <a:ext cx="2285280" cy="137088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СКОРОСТЬЮ СКАТЫВАНИЯ ВАГОНОВ И ПРИЦЕЛЬНЫМ ТОРМОЖЕНИЕ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УП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0" y="2171160"/>
                            <a:ext cx="1714680" cy="9126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КОМПРЕССОРА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САУК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4457160"/>
                            <a:ext cx="913680" cy="14860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К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сомер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и УСО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ТД-С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Ц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-В3М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4457160"/>
                            <a:ext cx="1142280" cy="14860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льсовая цепь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ТД-С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ПД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О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елочный прив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3771360"/>
                            <a:ext cx="5828760" cy="68508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КАЗАТЕЛИ       БЕЗОПАС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РОЙСТВ    СИСТЕМ     АВТОМАТИЗ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8760" y="4457160"/>
                            <a:ext cx="1139760" cy="14860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рессор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невмосеть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85800" y="1828800"/>
                            <a:ext cx="2171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9680" y="18288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28760" y="18288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360" y="1828800"/>
                            <a:ext cx="9144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8560" y="4457160"/>
                            <a:ext cx="1143000" cy="148608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К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длител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ритель скорости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33141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31416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71040" y="3086280"/>
                            <a:ext cx="102816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342900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640" y="227880"/>
                            <a:ext cx="4342680" cy="6850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ЧЕСКАЯ СИСТЕМА УПРАВЛЕНИЯ СОРТИРОВОЧНОЙ СТАНЦИ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227880"/>
                            <a:ext cx="4343400" cy="6850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ЧЕСКИЕ  СИСТЕМЫ УПРАВЛЕНИЯ ПАРКАМИ СОРТИРОВОЧНОЙ СТАН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914400"/>
                            <a:ext cx="0" cy="342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5716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960" y="914400"/>
                            <a:ext cx="0" cy="342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70960" y="3917880"/>
                            <a:ext cx="82620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3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6.95pt;height:629.95pt" coordorigin="0,0" coordsize="14939,12599">
                <v:rect id="shape_0" stroked="f" o:allowincell="f" style="position:absolute;left:0;top:0;width:14938;height:12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fuchsia" stroked="t" o:allowincell="f" style="position:absolute;left:3238;top:1980;width:8822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ОЛОГЧЕСКИЕ СИСТЕМЫ          АВТОМАТИЗАЦИИ СОРТИРОВОЧНОЙ ГОРКИ</w:t>
                        </w:r>
                      </w:p>
                    </w:txbxContent>
                  </v:textbox>
                  <v:fill o:detectmouseclick="t" type="solid" color2="lime"/>
                  <v:stroke color="black" weight="28440" joinstyle="miter" endcap="flat"/>
                  <w10:wrap type="none"/>
                </v:shape>
                <v:shape id="shape_0" fillcolor="#ccffcc" stroked="t" o:allowincell="f" style="position:absolute;left:178;top:3239;width:1978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ДВИГА И РОСПУС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АЛС, КВГ</w:t>
                        </w:r>
                      </w:p>
                    </w:txbxContent>
                  </v:textbox>
                  <v:fill o:detectmouseclick="t" type="solid" color2="#330033"/>
                  <v:stroke color="black" weight="28440" joinstyle="miter" endcap="flat"/>
                  <w10:wrap type="none"/>
                </v:shape>
                <v:shape id="shape_0" fillcolor="#ff9900" stroked="t" o:allowincell="f" style="position:absolute;left:2878;top:3239;width:3782;height:19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МАРШРУТАМИ ДВИЖ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АЦ</w:t>
                        </w:r>
                      </w:p>
                    </w:txbxContent>
                  </v:textbox>
                  <v:fill o:detectmouseclick="t" type="solid" color2="#0066ff"/>
                  <v:stroke color="black" weight="28440" joinstyle="miter" endcap="flat"/>
                  <w10:wrap type="none"/>
                </v:shape>
                <v:shape id="shape_0" fillcolor="#ff99cc" stroked="t" o:allowincell="f" style="position:absolute;left:7379;top:3238;width:3598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СКОРОСТЬЮ СКАТЫВАНИЯ ВАГОНОВ И ПРИЦЕЛЬНЫМ ТОРМОЖЕНИЕ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УПТ</w:t>
                        </w:r>
                      </w:p>
                    </w:txbxContent>
                  </v:textbox>
                  <v:fill o:detectmouseclick="t" type="solid" color2="#006633"/>
                  <v:stroke color="black" weight="28440" joinstyle="miter" endcap="flat"/>
                  <w10:wrap type="none"/>
                </v:shape>
                <v:shape id="shape_0" fillcolor="#ccffff" stroked="t" o:allowincell="f" style="position:absolute;left:11520;top:3419;width:2699;height:14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КОМПРЕССОРАМ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САУКС</w:t>
                        </w:r>
                      </w:p>
                    </w:txbxContent>
                  </v:textbox>
                  <v:fill o:detectmouseclick="t" type="solid" color2="#330000"/>
                  <v:stroke color="black" weight="28440" joinstyle="miter" endcap="flat"/>
                  <w10:wrap type="none"/>
                </v:shape>
                <v:shape id="shape_0" fillcolor="#ccffcc" stroked="t" o:allowincell="f" style="position:absolute;left:1799;top:7019;width:1438;height:2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К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сомер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и УСО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ТД-С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Ц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-В3М;</w:t>
                        </w:r>
                      </w:p>
                    </w:txbxContent>
                  </v:textbox>
                  <v:fill o:detectmouseclick="t" type="solid" color2="#330033"/>
                  <v:stroke color="black" weight="28440" joinstyle="miter" endcap="flat"/>
                  <w10:wrap type="none"/>
                </v:shape>
                <v:shape id="shape_0" fillcolor="#ffcc99" stroked="t" o:allowincell="f" style="position:absolute;left:3958;top:7019;width:1798;height:2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льсовая цепь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ТД-С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ПД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О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елочный привод</w:t>
                        </w:r>
                      </w:p>
                    </w:txbxContent>
                  </v:textbox>
                  <v:fill o:detectmouseclick="t" type="solid" color2="#003366"/>
                  <v:stroke color="black" weight="28440" joinstyle="miter" endcap="flat"/>
                  <w10:wrap type="none"/>
                </v:shape>
                <v:shape id="shape_0" fillcolor="#33cccc" stroked="t" o:allowincell="f" style="position:absolute;left:1799;top:5939;width:91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КАЗАТЕЛИ       БЕЗОПАСНО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РОЙСТВ    СИСТЕМ     АВТОМАТИЗА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cc3333"/>
                  <v:stroke color="black" weight="28440" joinstyle="miter" endcap="flat"/>
                  <w10:wrap type="none"/>
                </v:shape>
                <v:shape id="shape_0" fillcolor="#ccffff" stroked="t" o:allowincell="f" style="position:absolute;left:9179;top:7019;width:1794;height:2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рессор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невмосеть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28440" joinstyle="miter" endcap="flat"/>
                  <w10:wrap type="none"/>
                </v:shape>
                <v:line id="shape_0" from="1080,2880" to="4499,32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2880" to="5039,32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79,2880" to="9179,32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339,2880" to="12778,34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99cc" stroked="t" o:allowincell="f" style="position:absolute;left:6659;top:7019;width:1799;height:2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К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длители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и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ритель скорости;</w:t>
                        </w:r>
                      </w:p>
                    </w:txbxContent>
                  </v:textbox>
                  <v:fill o:detectmouseclick="t" type="solid" color2="#006633"/>
                  <v:stroke color="black" weight="28440" joinstyle="miter" endcap="flat"/>
                  <w10:wrap type="none"/>
                </v:shape>
                <v:line id="shape_0" from="4319,5219" to="4319,59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5219" to="1799,59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78,4860" to="12596,59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80,5400" to="9180,59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yellow" stroked="t" o:allowincell="f" style="position:absolute;left:538;top:359;width:68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ОЛОГИЧЕСКАЯ СИСТЕМА УПРАВЛЕНИЯ СОРТИРОВОЧНОЙ СТАНЦИЕЙ</w:t>
                        </w:r>
                      </w:p>
                    </w:txbxContent>
                  </v:textbox>
                  <v:fill o:detectmouseclick="t" type="solid" color2="blue"/>
                  <v:stroke color="black" weight="28440" joinstyle="miter" endcap="flat"/>
                  <w10:wrap type="none"/>
                </v:shape>
                <v:shape id="shape_0" fillcolor="yellow" stroked="t" o:allowincell="f" style="position:absolute;left:7559;top:359;width:683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ОЛОГИЧЕСКИЕ  СИСТЕМЫ УПРАВЛЕНИЯ ПАРКАМИ СОРТИРОВОЧНОЙ СТАН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weight="28440" joinstyle="miter" endcap="flat"/>
                  <w10:wrap type="none"/>
                </v:shape>
                <v:line id="shape_0" from="4499,1440" to="4499,1978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900" to="7558,9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99,1440" to="9899,1978" stroked="t" o:allowincell="f" style="position:absolute;mso-position-horizontal-relative:char">
                  <v:stroke color="black" weight="381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238;top:6170;width:1300;height:4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3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276" w:gutter="0" w:header="720" w:top="130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12"/>
        <w:jc w:val="center"/>
        <w:outlineLvl w:val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5790</wp:posOffset>
                </wp:positionH>
                <wp:positionV relativeFrom="paragraph">
                  <wp:posOffset>-4658995</wp:posOffset>
                </wp:positionV>
                <wp:extent cx="5715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pt,-366.85pt" to="92.65pt,-366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9761220" cy="65144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61400" cy="6514560"/>
                          <a:chOff x="0" y="0"/>
                          <a:chExt cx="9761400" cy="6514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9760680" cy="65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370160"/>
                            <a:ext cx="2742480" cy="91368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РАБАТЫВАЮЩАЯ СПОСОБНОСТЬ  (ваг/сут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МАКСИМАЛЬНАЯ,  ОПТИМАЛЬНА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227160"/>
                            <a:ext cx="3199680" cy="91368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ЕЗОПАСНОСТЬ РОСПУС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ЗАДАННАЯ, НОРМАТИВНА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2880" y="1256040"/>
                            <a:ext cx="2971080" cy="9136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ЧЕСКАЯ ОСНАЩЕНН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МАКСИМАЛЬНАЯ,  ОПТИМАЛЬНА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42040"/>
                            <a:ext cx="2971080" cy="91368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ЕЗОПАСНЫЙ ИНТЕРВ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минимальный, оптимальный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2513160"/>
                            <a:ext cx="2971080" cy="79956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ЛИНА ОТЦЕП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минимальная, оптимальная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4685040"/>
                            <a:ext cx="3314160" cy="91368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Я РОСПУС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БЕЗОПАСНА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42480" y="1142280"/>
                            <a:ext cx="1028160" cy="570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199680"/>
                            <a:ext cx="72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1142280"/>
                            <a:ext cx="1256760" cy="570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1080" y="3999960"/>
                            <a:ext cx="6850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9760" y="2856960"/>
                            <a:ext cx="5709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2280" y="2285280"/>
                            <a:ext cx="72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14760" y="2171160"/>
                            <a:ext cx="720" cy="2513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2971080"/>
                            <a:ext cx="720" cy="227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2171160"/>
                            <a:ext cx="113760" cy="2513880"/>
                          </a:xfrm>
                          <a:prstGeom prst="upDownArrow">
                            <a:avLst>
                              <a:gd name="adj1" fmla="val 50000"/>
                              <a:gd name="adj2" fmla="val 439916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560" y="4685040"/>
                            <a:ext cx="1599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ЕЗДОПОТ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0360" y="4685040"/>
                            <a:ext cx="1599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АС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5028480"/>
                            <a:ext cx="7995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280" y="5028480"/>
                            <a:ext cx="6850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880" y="5028480"/>
                            <a:ext cx="570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2627640"/>
                            <a:ext cx="2171160" cy="57096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ь роспуска (надвиг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3656160"/>
                            <a:ext cx="1370880" cy="6850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КИ ПОТЕР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4342680"/>
                            <a:ext cx="720" cy="342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3313440"/>
                            <a:ext cx="72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3999960"/>
                            <a:ext cx="2399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29680" y="2170440"/>
                            <a:ext cx="0" cy="1828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24000" y="5599440"/>
                            <a:ext cx="82620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3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8.6pt;height:512.95pt" coordorigin="0,0" coordsize="15372,10259">
                <v:rect id="shape_0" stroked="f" o:allowincell="f" style="position:absolute;left:1;top:0;width:15370;height:10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ffcc00" stroked="t" o:allowincell="f" style="position:absolute;left:0;top:2158;width:431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РАБАТЫВАЮЩАЯ СПОСОБНОСТЬ  (ваг/сутк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МАКСИМАЛЬНАЯ,  ОПТИМАЛЬНА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#0033ff"/>
                  <v:stroke color="black" weight="28440" joinstyle="miter" endcap="flat"/>
                  <w10:wrap type="none"/>
                </v:shape>
                <v:shape id="shape_0" fillcolor="fuchsia" stroked="t" o:allowincell="f" style="position:absolute;left:4319;top:358;width:503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ЕЗОПАСНОСТЬ РОСПУС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ЗАДАННАЯ, НОРМАТИВНАЯ)</w:t>
                        </w:r>
                      </w:p>
                    </w:txbxContent>
                  </v:textbox>
                  <v:fill o:detectmouseclick="t" type="solid" color2="lime"/>
                  <v:stroke color="black" weight="28440" joinstyle="miter" endcap="flat"/>
                  <w10:wrap type="none"/>
                </v:shape>
                <v:shape id="shape_0" fillcolor="yellow" stroked="t" o:allowincell="f" style="position:absolute;left:9359;top:1978;width:467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ЧЕСКАЯ ОСНАЩЕННОСТ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МАКСИМАЛЬНАЯ,  ОПТИМАЛЬНА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weight="28440" joinstyle="miter" endcap="flat"/>
                  <w10:wrap type="none"/>
                </v:shape>
                <v:shape id="shape_0" fillcolor="#00ccff" stroked="t" o:allowincell="f" style="position:absolute;left:0;top:5578;width:467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ЕЗОПАСНЫЙ ИНТЕРВА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минимальный, оптимальный)</w:t>
                        </w:r>
                      </w:p>
                    </w:txbxContent>
                  </v:textbox>
                  <v:fill o:detectmouseclick="t" type="solid" color2="#ff3300"/>
                  <v:stroke color="black" weight="28440" joinstyle="miter" endcap="flat"/>
                  <w10:wrap type="none"/>
                </v:shape>
                <v:shape id="shape_0" fillcolor="lime" stroked="t" o:allowincell="f" style="position:absolute;left:4679;top:3958;width:467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ЛИНА ОТЦЕП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минимальная, оптимальная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fuchsia"/>
                  <v:stroke color="black" weight="28440" joinstyle="miter" endcap="flat"/>
                  <w10:wrap type="none"/>
                </v:shape>
                <v:shape id="shape_0" fillcolor="#ff99cc" stroked="t" o:allowincell="f" style="position:absolute;left:5039;top:7378;width:521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ОЛОГИЯ РОСПУС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БЕЗОПАСНАЯ)</w:t>
                        </w:r>
                      </w:p>
                    </w:txbxContent>
                  </v:textbox>
                  <v:fill o:detectmouseclick="t" type="solid" color2="#006633"/>
                  <v:stroke color="black" weight="28440" joinstyle="miter" endcap="flat"/>
                  <w10:wrap type="none"/>
                </v:shape>
                <v:line id="shape_0" from="4319,1799" to="5937,2697" stroked="t" o:allowincell="f" style="position:absolute;flip:x;mso-position-horizontal-relative:char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800,5039" to="1800,5577" stroked="t" o:allowincell="f" style="position:absolute;mso-position-horizontal-relative:char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380,1799" to="9358,2697" stroked="t" o:allowincell="f" style="position:absolute;mso-position-horizontal-relative:char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679,6299" to="5757,6299" stroked="t" o:allowincell="f" style="position:absolute;flip:x;mso-position-horizontal-relative:char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779,4499" to="4677,4499" stroked="t" o:allowincell="f" style="position:absolute;flip:x;mso-position-horizontal-relative:char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799,3599" to="1799,4137" stroked="t" o:allowincell="f" style="position:absolute;flip:x;mso-position-horizontal-relative:char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2779,3419" to="12779,7377" stroked="t" o:allowincell="f" style="position:absolute;flip:x;mso-position-horizontal-relative:char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699,4679" to="2699,5037" stroked="t" o:allowincell="f" style="position:absolute;flip:x;mso-position-horizontal-relative:char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70" coordsize="21600,21600" o:spt="70" adj="10800,10800" path="m0@2l10800,l21600@2l@6@2l@6@3l21600@3l10800,21600l0@3l@5@3l@5@2xe">
                  <v:stroke joinstyle="miter"/>
                  <v:formulas>
                    <v:f eqn="val 108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5,@8,@6,@9"/>
                  <v:handles>
                    <v:h position="@5,@3"/>
                    <v:h position="0,@2"/>
                  </v:handles>
                </v:shapetype>
                <v:shape id="shape_0" fillcolor="red" stroked="t" o:allowincell="f" style="position:absolute;left:9900;top:3419;width:178;height:3958;mso-wrap-style:none;v-text-anchor:middle;mso-position-horizontal-relative:char" type="_x0000_t70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9;top:7378;width:251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ЕЗДОПОТОК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1339;top:7378;width:251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АСУ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3780,7919" to="5038,7919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0260,7919" to="11338,7919" stroked="t" o:allowincell="f" style="position:absolute;mso-position-horizontal-relative:char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73,7919" to="1271,7919" stroked="t" o:allowincell="f" style="position:absolute;flip:x;mso-position-horizontal-relative:char">
                  <v:stroke color="black" weight="2844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aqua" stroked="t" o:allowincell="f" style="position:absolute;left:359;top:4138;width:34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ь роспуска (надвига)</w:t>
                        </w:r>
                      </w:p>
                    </w:txbxContent>
                  </v:textbox>
                  <v:fill o:detectmouseclick="t" type="solid" color2="red"/>
                  <v:stroke color="black" weight="28440" joinstyle="miter" endcap="flat"/>
                  <w10:wrap type="none"/>
                </v:shape>
                <v:shape id="shape_0" fillcolor="red" stroked="t" o:allowincell="f" style="position:absolute;left:5759;top:5758;width:21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КИ ПОТЕРЬ</w:t>
                        </w:r>
                      </w:p>
                    </w:txbxContent>
                  </v:textbox>
                  <v:fill o:detectmouseclick="t" type="solid" color2="aqua"/>
                  <v:stroke color="black" weight="28440" joinstyle="miter" endcap="flat"/>
                  <w10:wrap type="none"/>
                </v:shape>
                <v:line id="shape_0" from="6840,6839" to="6840,7377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5218" to="6840,5756" stroked="t" o:allowincell="f" style="position:absolute;flip:y;mso-position-horizontal-relative:char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920,6299" to="11698,6299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1700,3418" to="11700,6296" stroked="t" o:allowincell="f" style="position:absolute;flip:y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849;top:8818;width:1300;height:4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3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12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304" w:right="1134" w:gutter="0" w:header="720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926"/>
        </w:tabs>
        <w:ind w:left="92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overflowPunct w:val="false"/>
      <w:autoSpaceDE w:val="false"/>
      <w:spacing w:lineRule="auto" w:line="360"/>
      <w:ind w:firstLine="567"/>
      <w:textAlignment w:val="baseline"/>
      <w:outlineLvl w:val="1"/>
    </w:pPr>
    <w:rPr>
      <w:rFonts w:eastAsia="MS Mincho;ＭＳ 明朝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287" w:leader="none"/>
      </w:tabs>
      <w:overflowPunct w:val="false"/>
      <w:autoSpaceDE w:val="false"/>
      <w:spacing w:lineRule="auto" w:line="360" w:before="120" w:after="0"/>
      <w:ind w:firstLine="567"/>
      <w:jc w:val="center"/>
      <w:textAlignment w:val="baseline"/>
      <w:outlineLvl w:val="2"/>
    </w:pPr>
    <w:rPr>
      <w:rFonts w:eastAsia="MS Mincho;ＭＳ 明朝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</w:tabs>
      <w:overflowPunct w:val="false"/>
      <w:autoSpaceDE w:val="false"/>
      <w:spacing w:lineRule="auto" w:line="360"/>
      <w:jc w:val="both"/>
      <w:textAlignment w:val="baseline"/>
      <w:outlineLvl w:val="3"/>
    </w:pPr>
    <w:rPr>
      <w:rFonts w:eastAsia="MS Mincho;ＭＳ 明朝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1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rFonts w:ascii="Arial" w:hAnsi="Arial" w:cs="Arial"/>
      <w:sz w:val="28"/>
    </w:rPr>
  </w:style>
  <w:style w:type="paragraph" w:styleId="3">
    <w:name w:val="Маркированный список 3"/>
    <w:basedOn w:val="Normal"/>
    <w:qFormat/>
    <w:pPr>
      <w:numPr>
        <w:ilvl w:val="0"/>
        <w:numId w:val="2"/>
      </w:numPr>
      <w:overflowPunct w:val="false"/>
      <w:autoSpaceDE w:val="false"/>
      <w:spacing w:lineRule="auto" w:line="360"/>
      <w:jc w:val="both"/>
      <w:textAlignment w:val="baseline"/>
    </w:pPr>
    <w:rPr>
      <w:rFonts w:eastAsia="MS Mincho;ＭＳ 明朝"/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Стиль3"/>
    <w:basedOn w:val="Normal"/>
    <w:qFormat/>
    <w:pPr/>
    <w:rPr>
      <w:rFonts w:ascii="Arial" w:hAnsi="Arial" w:cs="Arial"/>
      <w:b/>
      <w:sz w:val="28"/>
      <w:lang w:val="en-US"/>
    </w:rPr>
  </w:style>
  <w:style w:type="paragraph" w:styleId="Main">
    <w:name w:val="Main"/>
    <w:basedOn w:val="Normal"/>
    <w:qFormat/>
    <w:pPr>
      <w:widowControl w:val="false"/>
      <w:autoSpaceDE w:val="false"/>
      <w:spacing w:lineRule="auto" w:line="360"/>
      <w:ind w:firstLine="567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08:58:00Z</dcterms:created>
  <dc:creator>Шелухин</dc:creator>
  <dc:description/>
  <cp:keywords/>
  <dc:language>en-US</dc:language>
  <cp:lastModifiedBy>Скопина</cp:lastModifiedBy>
  <cp:lastPrinted>2004-02-15T23:15:00Z</cp:lastPrinted>
  <dcterms:modified xsi:type="dcterms:W3CDTF">2009-10-04T15:03:00Z</dcterms:modified>
  <cp:revision>5</cp:revision>
  <dc:subject/>
  <dc:title>БЕЗОПАСНОСТЬ РОСПУСКА СОСТАВОВ</dc:title>
</cp:coreProperties>
</file>